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Style w:val="Emphasis"/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Ošetrovanie Vegetácie</w:t>
      </w:r>
    </w:p>
    <w:p>
      <w:pPr>
        <w:pStyle w:val="Textkomentra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é činnosti a frekvencie vykonávaných činností na ošetrovanie zatrávnenia a výsadby sú uvedené v zmysle TP 035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ŠTANDARDNÉ OŠETROVANIE ZATRÁVNENIA </w:t>
      </w:r>
    </w:p>
    <w:p>
      <w:pPr>
        <w:pStyle w:val="Normal"/>
        <w:spacing w:before="240" w:after="240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kladné technológie: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ielny biologický rastový rytmus jednotlivých vybraných druhov a odrôd podmieňuje diferencovaný prístup k ich koseniu. Na cestné vegetačné kryty sú navrhované trávne druhy s cca 80% zastúpením kostráv, hlavne kostravy červenej a kostravy ovčej. Na cestných zatrávnených vegetačných krytoch sa prevažne jedná o extenzívnu variantu kosenia. Na cestné vegetačné kryty nie sú vhodné miešanky zložené s ďateľovín a produkčných trávnych druhov. Tie sa sejú pre kŕmenie zvierat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SENIE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racovanie trávnatého porastu na takú výšku, ktorá zodpovedá účelu zatrávnenia. To je ponechať tráve dostatok listovej plochy, odkosiť maximum 50 % z dĺžky rastlín. Tým sa zabráni stresovým situáciám predovšetkým v obdobiach horúčav. Ak máme výšku porastu 10 cm, odkosíme len 5 cm. Táto výška musí zostať vždy po skosení.</w:t>
      </w:r>
    </w:p>
    <w:p>
      <w:pPr>
        <w:pStyle w:val="Normal"/>
        <w:numPr>
          <w:ilvl w:val="1"/>
          <w:numId w:val="4"/>
        </w:numPr>
        <w:spacing w:before="24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RABANIE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hrabanie trávnych zbytkov, ručné a mechanické odstránenie pokosenej hmoty a odvoz na určenú skládku. 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tenzívna varianta 1.1 a 1.2:</w:t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</w:rPr>
        <w:t xml:space="preserve">krajnice , </w:t>
        <w:tab/>
        <w:tab/>
        <w:tab/>
        <w:tab/>
        <w:tab/>
        <w:tab/>
        <w:tab/>
        <w:t>4 x ročne x 5 rokov = 20 x</w:t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</w:rPr>
        <w:t xml:space="preserve">všetky ostatné plochy, zárezy, násypy, križovatky </w:t>
        <w:tab/>
        <w:t>3 x ročne x 5 rokov = 15 x</w:t>
      </w:r>
    </w:p>
    <w:p>
      <w:pPr>
        <w:pStyle w:val="Normal"/>
        <w:numPr>
          <w:ilvl w:val="1"/>
          <w:numId w:val="4"/>
        </w:numPr>
        <w:spacing w:before="240" w:after="24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MÍN KOSENIA A ODSTRÁNENIA TRÁVNYCH ZBYTKOV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15. mája do konca septembra, najneskôr do 15.októbra podľa schváleného harmonogramu, ktorý zhotoviteľ predloží k preberaciemu konaniu.</w:t>
      </w:r>
    </w:p>
    <w:p>
      <w:pPr>
        <w:pStyle w:val="Normal"/>
        <w:numPr>
          <w:ilvl w:val="1"/>
          <w:numId w:val="4"/>
        </w:numPr>
        <w:spacing w:before="240" w:after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ÁLIEVKA TRÁVNIKOV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konáva sa hlavne v období do zapojenia trávnatého porastu do agrotechnické termínu preberacieho konania vo vegetačnom období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Zálievku vykonávať len vo veľkom období sucha vo vegetačnom období, vždy len vo večerných a najlepšie v skorých ranných hodinách. Pri prekvapujúcej zmene klímy odporúčame zálievku 3 x vo vegetačnom období a to 2 litre / m2. Uvedené platí hlavne pre extrémne plochy ako je stredný deliaci pás a odpočívadlá, prípadne zasolené krajnice.</w:t>
      </w:r>
    </w:p>
    <w:p>
      <w:pPr>
        <w:pStyle w:val="Normal"/>
        <w:numPr>
          <w:ilvl w:val="1"/>
          <w:numId w:val="4"/>
        </w:numPr>
        <w:spacing w:before="240" w:after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ČISTENIE TRÁVNIKOV OD NEČISTOT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menej 2 x ročne na jar a na jeseň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>
          <w:rFonts w:cs="Arial" w:ascii="Arial" w:hAnsi="Arial"/>
          <w:b/>
          <w:sz w:val="22"/>
          <w:szCs w:val="22"/>
        </w:rPr>
        <w:t>ŠTANDARDNÉ OŠETROVANIE VYSADENÝCH DREVÍN</w:t>
      </w:r>
    </w:p>
    <w:p>
      <w:pPr>
        <w:pStyle w:val="Normal"/>
        <w:spacing w:before="0" w:after="24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šetrovanie vysadených drevín Zhotoviteľom stavby začne po ukončení vegetačných úprav a pokračuje aj po ukončení preberacieho konania. Konanie sa musí zrealizovať vo vegetačnom období a prebratí výsadieb prevádzkovateľom stavby (správcom) a odstránení prípadných chýb Zhotoviteľom. Do konečného prebratia ošetrovanie tiež vykonáva Zhotoviteľ a preto je potrebné u vegetačných úprav (zatrávnenie + výsadby) s týmto aspektom počítať. Výchovné rezy drevín bez rozdielu i ak sú vysádzané na jeseň sa vždy vykonávajú v jarnom období po uplynutí veľkých mrazov.</w:t>
      </w:r>
    </w:p>
    <w:p>
      <w:pPr>
        <w:pStyle w:val="Normal"/>
        <w:numPr>
          <w:ilvl w:val="1"/>
          <w:numId w:val="4"/>
        </w:numPr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ÍN OŠETROVANIA VYSADENÝCH DREVÍN A TRVALIEK 2 X ROČNE</w:t>
      </w:r>
    </w:p>
    <w:p>
      <w:pPr>
        <w:pStyle w:val="Normal"/>
        <w:spacing w:before="0" w:after="240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Prvé ošetrovanie je potrebné vykonávať cca od 15. mája do 30. júna. Druhé ošetrovanie začína od 15. augusta do 30.septembra, spolu 10 ošetrovaní. Všetko podľa schváleného harmonogramu, ktorý zhotoviteľ predloží k preberaciemu konani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 ošetrovaní je potrebné odstrániť burinu aj s koreňom zo zamulčovanej plochy a ak  rastie aj pod mulčovacou plachtou aj tú je treba z plochy odstrániť. Zamulčovaná   plocha mulčovacou plachtou a drvenou kôrou musí byť čistá bez akéhokoľvek porastu.  Len drevina musí rásť živá a zdravá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padné uhynuté dreviny je potrebné každoročne priebežne v agrotechnickom termíne  nahrádzať živými rovnakého druhu, (jar-jeseň), nikdy nie za veľkých horúčav a v  obdobiach mrazov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ošetrení každej dreviny je potrebné obkosenie dreviny tak, aby s ošetrovaním  odburinená plocha mulču a obkosená plocha tvorila 1 m2, (1 m x 1 m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Následne sa vykoná zastrihnutie uschnutých, omrznutých konárikov alebo inak  poškodených konárikov a výhonov drevín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konanie odstraňovania kmeňového obrastu stromov a druhý výchovný rez vysadených drevín ak sa prvý nepodaril na niektorých kroch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rípade výsadby popínavých drevín je potrebné kontrolovať ich úväzy a opravovať  ich tak, aby prežili a začali plniť žiadané funkcie-priebežn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konávať ochranu kmeňov stromov proti okusu zverou, (mechanicky, chemicky,  náterom , každoročná kontrola a oprava poškodených opatrení proti okusu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Vykonať prípadný postrek proti škodcom ,hubovým chorobám pri ich výskyte.  Každoročná kontrola. Dá sa i to zistiť ak boli dreviny napadnuté už pri dodávke.  Kontrola odborných dodávok odborníkom investora je veľmi dôležitá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účasťou ošetrovania je aj napravenie mulčovacích materiálov pri ich prípadnom posun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raňovanie inváznych nepôvodných druhov rastlín pri ich prípadnom výskyte hlavne včasným  vykosením ešte pred kvitnutím a odstránením pokosených výhonov. Tieto nesmú ostať na ploche. Odstraňovanie inváznych nepôvodných druhov rastlín je potrebné vykonávať v súlade s Vyhláškou 450/2019 Z. z.,  ktorou sa ustanovujú podmienky a spôsoby odstraňovania inváznych nepôvodných druhov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raňovanie mladých nežiadúcich náletových drevín, ktoré nie sú súčasťou výsadby vegetačných úprav po celé vegetačné obdobie v agrotechnických termínoch máj – september, minimálne 1x ročn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lievanie drevín v období sucha najmenej 5 x ročn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vysadené veľké vzrastlé stromy, jednorázová zálievka 30 litrov za päťročné obdobie, 1 strom= 30 litrov x 5 zálievok=150 litrov x 5 rokov=750 litrov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vysadené štandardné stromy, jednorázová zálievka= 15 litrov za päťročné obdobie, 1 strom= 15 litrov x 5 zálievok= 75 litrov x 5 rokov=375 litrov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vysadené kry, popínavé kry a trvalky, jednorázová zálievka 5 litrov za päťročné obdobie, 1 rastlina= 5 litrov x 5 zálievok=25 litrov x 5 rokov= 125 litrov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Čistenie prirodzených retenčných nádrží, priebežne, avšak najmenej 1x ročne s      prípadnou dosadbou neujatých vodných rastlín, pri suchu dopĺňanie vody do nádrže na primeranú prežiteľnú hrúbku vody aby rastliny neuschl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opĺňanie a naprávanie kolov ku stromom priebežn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 niektoré rastliny nevykazujú štandardný nárast, bude potrebné ich prihnojiť so       zistením príčiny, buď vinou Zhotoviteľa alebo priameho realizátora. Odporúčame z       týchto dôvodov dbať na vyhovujúce pôdne pomery. Neodporúča sa sadiť do samého        kameniva, nakoľko je vtedy ujateľnosť problematická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>Najprv musí byť vykonané ošetrovanie drevín a obkosenie okolo nich a až potom môže byť vykonané štandardné kos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ŽIADAVKY NA HARMONOGRAM OŠETROVANIA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očas doby 60 mesiacov Zhotoviteľ vykoná ošetrovanie podľa bodov 1.1,1.2,1.3,1.4,1.5,2.1 ktoré budú pravidelne rozložené počas roka vo vegetačnom období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1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väzok 3, Príloha č. 8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tarostlivosť o vegetačné úprav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tabs>
        <w:tab w:val="clear" w:pos="708"/>
        <w:tab w:val="left" w:pos="6096" w:leader="none"/>
      </w:tabs>
      <w:spacing w:lineRule="auto" w:line="264"/>
      <w:outlineLvl w:val="6"/>
      <w:rPr/>
    </w:pPr>
    <w:r>
      <w:rPr>
        <w:rFonts w:cs="Arial" w:ascii="Arial" w:hAnsi="Arial"/>
        <w:sz w:val="18"/>
        <w:szCs w:val="20"/>
        <w:lang w:eastAsia="cs-CZ"/>
      </w:rPr>
      <w:t>Súťažné podklady: Kysucké Nové Mesto  – Oščadnica                                        Národná diaľničná spoločnosť, a.s.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5907" w:leader="none"/>
        <w:tab w:val="left" w:pos="6402" w:leader="none"/>
        <w:tab w:val="left" w:pos="6567" w:leader="none"/>
        <w:tab w:val="right" w:pos="9356" w:leader="none"/>
      </w:tabs>
      <w:spacing w:lineRule="auto" w:line="264"/>
      <w:outlineLvl w:val="6"/>
      <w:rPr/>
    </w:pPr>
    <w:r>
      <w:rPr>
        <w:rFonts w:cs="Arial" w:ascii="Arial" w:hAnsi="Arial"/>
        <w:sz w:val="18"/>
        <w:szCs w:val="20"/>
        <w:lang w:eastAsia="cs-CZ"/>
      </w:rPr>
      <w:t xml:space="preserve">Zadávanie nadlimitnej zákazky – práce „FIDIC – červená kniha“ </w:t>
      <w:tab/>
      <w:t xml:space="preserve">   Dúbravská cesta 14, 841 04 Bratisla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BezriadkovaniaChar">
    <w:name w:val="Bez riadkovania Char"/>
    <w:qFormat/>
    <w:rPr>
      <w:rFonts w:ascii="Calibri" w:hAnsi="Calibri" w:cs="Calibri"/>
      <w:sz w:val="22"/>
      <w:szCs w:val="22"/>
      <w:lang w:val="sk-SK" w:bidi="ar-SA"/>
    </w:rPr>
  </w:style>
  <w:style w:type="character" w:styleId="TextkomentraChar">
    <w:name w:val="Text komentára Char"/>
    <w:basedOn w:val="Predvolenpsmoodseku"/>
    <w:qFormat/>
    <w:rPr/>
  </w:style>
  <w:style w:type="character" w:styleId="Zkladntext3Char">
    <w:name w:val="Základný text 3 Char"/>
    <w:qFormat/>
    <w:rPr>
      <w:rFonts w:ascii="Arial" w:hAnsi="Arial" w:cs="Arial"/>
      <w:spacing w:val="6"/>
      <w:sz w:val="22"/>
      <w:szCs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Zkladntext3">
    <w:name w:val="Základný text 3"/>
    <w:basedOn w:val="Normal"/>
    <w:qFormat/>
    <w:pPr>
      <w:widowControl w:val="false"/>
      <w:autoSpaceDE w:val="false"/>
      <w:jc w:val="center"/>
    </w:pPr>
    <w:rPr>
      <w:rFonts w:ascii="Arial" w:hAnsi="Arial" w:cs="Arial"/>
      <w:spacing w:val="6"/>
      <w:sz w:val="22"/>
      <w:szCs w:val="22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1:09:00Z</dcterms:created>
  <dc:creator/>
  <dc:description/>
  <cp:keywords/>
  <dc:language>en-US</dc:language>
  <cp:lastModifiedBy/>
  <dcterms:modified xsi:type="dcterms:W3CDTF">2024-10-11T08:28:00Z</dcterms:modified>
  <cp:revision>1</cp:revision>
  <dc:subject/>
  <dc:title/>
</cp:coreProperties>
</file>